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491247391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5068889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